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И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0 января 2006 г.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N 32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jc w:val="center"/>
        <w:rPr/>
      </w:pPr>
      <w:r>
        <w:rPr/>
        <w:t>БОЛЬНЫМ ЯЗВОЙ ПИЩЕВОДА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и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 приказываю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стандарт медицинской помощи больным язвой пищевода (приложение).</w:t>
      </w:r>
    </w:p>
    <w:p>
      <w:pPr>
        <w:pStyle w:val="Con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язвой пищевода при оказании медицинской помощи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firstLine="540"/>
        <w:jc w:val="right"/>
        <w:rPr/>
      </w:pPr>
      <w:r>
        <w:rPr/>
        <w:t>В.СТАРОДУБОВ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right"/>
        <w:rPr/>
      </w:pPr>
      <w:r>
        <w:rPr/>
        <w:t>УТВЕРЖДЕНО</w:t>
      </w:r>
    </w:p>
    <w:p>
      <w:pPr>
        <w:pStyle w:val="ConsNormal"/>
        <w:widowControl/>
        <w:ind w:firstLine="540"/>
        <w:jc w:val="right"/>
        <w:rPr/>
      </w:pPr>
      <w:r>
        <w:rPr/>
        <w:t>приказом Министерства</w:t>
      </w:r>
    </w:p>
    <w:p>
      <w:pPr>
        <w:pStyle w:val="Con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firstLine="540"/>
        <w:jc w:val="right"/>
        <w:rPr/>
      </w:pPr>
      <w:r>
        <w:rPr/>
        <w:t>от 20.01.2006 г. N 32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ТАНДАРТ</w:t>
      </w:r>
    </w:p>
    <w:p>
      <w:pPr>
        <w:pStyle w:val="ConsTitle"/>
        <w:widowControl/>
        <w:jc w:val="center"/>
        <w:rPr/>
      </w:pPr>
      <w:r>
        <w:rPr/>
        <w:t>МЕДИЦИНСКОЙ ПОМОЩИ БОЛЬНЫМ С ЯЗВОЙ ПИЩЕВОДА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Normal"/>
        <w:widowControl/>
        <w:ind w:firstLine="540"/>
        <w:jc w:val="both"/>
        <w:rPr/>
      </w:pPr>
      <w:r>
        <w:rPr/>
        <w:t>Нозологическая форма: язва пищевода (пищевод Баррета)</w:t>
      </w:r>
    </w:p>
    <w:p>
      <w:pPr>
        <w:pStyle w:val="ConsNormal"/>
        <w:widowControl/>
        <w:ind w:firstLine="540"/>
        <w:jc w:val="both"/>
        <w:rPr/>
      </w:pPr>
      <w:r>
        <w:rPr/>
        <w:t>Код по МКБ-10: К22.1</w:t>
      </w:r>
    </w:p>
    <w:p>
      <w:pPr>
        <w:pStyle w:val="ConsNormal"/>
        <w:widowControl/>
        <w:ind w:firstLine="540"/>
        <w:jc w:val="both"/>
        <w:rPr/>
      </w:pPr>
      <w:r>
        <w:rPr/>
        <w:t>Фаза: хроническая</w:t>
      </w:r>
    </w:p>
    <w:p>
      <w:pPr>
        <w:pStyle w:val="Con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анамнеза и жалоб  </w:t>
              <w:br/>
              <w:t xml:space="preserve">при болезнях пищевода, </w:t>
              <w:br/>
              <w:t xml:space="preserve">желудка 12-перстной    </w:t>
              <w:br/>
              <w:t xml:space="preserve">киш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1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изуальное исследование</w:t>
              <w:br/>
              <w:t xml:space="preserve">при болезнях пищевода, </w:t>
              <w:br/>
              <w:t xml:space="preserve">желудка 12-перстной    </w:t>
              <w:br/>
              <w:t xml:space="preserve">киш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1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ьпация при болезнях </w:t>
              <w:br/>
              <w:t xml:space="preserve">пищевода, желудка      </w:t>
              <w:br/>
              <w:t xml:space="preserve">12-перстной киш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1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куссия при болезнях </w:t>
              <w:br/>
              <w:t xml:space="preserve">пищевода, желудка      </w:t>
              <w:br/>
              <w:t xml:space="preserve">12-перстной киш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частоты      </w:t>
              <w:br/>
              <w:t xml:space="preserve">пульс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3.16.001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оэндоскопия        </w:t>
              <w:br/>
              <w:t xml:space="preserve">пищевод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1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ентгенография пищев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пищевод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1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тологическое         </w:t>
              <w:br/>
              <w:t xml:space="preserve">исследование тканей    </w:t>
              <w:br/>
              <w:t xml:space="preserve">пищевод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1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утрижелудочное       </w:t>
              <w:br/>
              <w:t xml:space="preserve">определение            </w:t>
              <w:br/>
              <w:t>концентрации водородных</w:t>
              <w:br/>
              <w:t xml:space="preserve">ионов в желудочном     </w:t>
              <w:br/>
              <w:t xml:space="preserve">содержимом (pH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иопсия пищевода с     </w:t>
              <w:br/>
              <w:t xml:space="preserve">помощью эндоскоп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скорости  </w:t>
              <w:br/>
              <w:t xml:space="preserve">оседания эритроцит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цветового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2. ЛЕЧЕНИЕ ИЗ РАСЧЕТА 1 МЕСЯЦ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анамнеза и жалоб  </w:t>
              <w:br/>
              <w:t xml:space="preserve">при болезнях пищевода, </w:t>
              <w:br/>
              <w:t xml:space="preserve">желудка 12-перстной    </w:t>
              <w:br/>
              <w:t xml:space="preserve">киш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1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изуальное исследование</w:t>
              <w:br/>
              <w:t xml:space="preserve">при болезнях пищевода, </w:t>
              <w:br/>
              <w:t xml:space="preserve">желудка и 12-перстной  </w:t>
              <w:br/>
              <w:t xml:space="preserve">киш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1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ьпация при болезнях </w:t>
              <w:br/>
              <w:t xml:space="preserve">пищевода, желудка и    </w:t>
              <w:br/>
              <w:t xml:space="preserve">12-перстной киш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25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болезнях пищевода, </w:t>
              <w:br/>
              <w:t xml:space="preserve">желудка и 12-перстной  </w:t>
              <w:br/>
              <w:t xml:space="preserve">киш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2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диетической </w:t>
              <w:br/>
              <w:t xml:space="preserve">терапии при болезнях   </w:t>
              <w:br/>
              <w:t xml:space="preserve">пищевода, желудка и    </w:t>
              <w:br/>
              <w:t xml:space="preserve">12-перстной киш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2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болезнях пищевода, </w:t>
              <w:br/>
              <w:t xml:space="preserve">желудка и 12-перстной  </w:t>
              <w:br/>
              <w:t xml:space="preserve">киш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1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ентгенография пищев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скорости  </w:t>
              <w:br/>
              <w:t xml:space="preserve">оседания эритроцит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цветового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295"/>
        <w:gridCol w:w="1485"/>
        <w:gridCol w:w="1215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ждународное  </w:t>
              <w:br/>
              <w:t xml:space="preserve">непатентованное 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для лечения заболеваний    </w:t>
              <w:br/>
              <w:t xml:space="preserve">желудочно-кишечного тракт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нтациды и другие      </w:t>
              <w:br/>
              <w:t xml:space="preserve">противоязвенные        </w:t>
              <w:br/>
              <w:t xml:space="preserve">средств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люминия        </w:t>
              <w:br/>
              <w:t xml:space="preserve">гидроокись +    </w:t>
              <w:br/>
              <w:t>магния гидрокси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м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30 мл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локаторы протонного   </w:t>
              <w:br/>
              <w:t xml:space="preserve">насос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зомепраз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мепраз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кинети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мперидо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20 мг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51:00Z</dcterms:created>
  <dc:creator>ConsultantPlus</dc:creator>
  <dc:description/>
  <dc:language>en-US</dc:language>
  <cp:lastModifiedBy>Nataly</cp:lastModifiedBy>
  <dcterms:modified xsi:type="dcterms:W3CDTF">2006-02-22T05:51:00Z</dcterms:modified>
  <cp:revision>2</cp:revision>
  <dc:subject/>
  <dc:title>МИНИСТЕРСТВО ЗДРАВООХРАНЕНИЯ И СОЦИАЛЬНОГО РАЗВИТИЯ</dc:title>
</cp:coreProperties>
</file>